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3998466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0020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454.4pt,126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12-19/2018</w: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депутатський запит </w:t>
      </w:r>
      <w:r>
        <w:rPr>
          <w:sz w:val="27"/>
          <w:szCs w:val="27"/>
          <w:lang w:val="ru-RU"/>
        </w:rPr>
        <w:t>ОЛУЙКА Віталія Миколайовича</w:t>
      </w:r>
      <w:r>
        <w:rPr>
          <w:sz w:val="27"/>
          <w:szCs w:val="27"/>
        </w:rPr>
        <w:t xml:space="preserve"> та інших членів депутатської фракції ПОЛІТИЧНОЇ ПАРТІЇ «ЗА КОНКРЕТНІ СПРАВИ» щодо вжиття заходів, спрямованих на припинення та попередження масової загибелі бджолосімей у населених пунктах Хмель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Розглянувши звернення</w:t>
      </w:r>
      <w:r>
        <w:rPr>
          <w:sz w:val="27"/>
          <w:szCs w:val="27"/>
        </w:rPr>
        <w:t xml:space="preserve"> ОЛУЙКА Віталія Миколайовича та інших членів депутатської фракції ПОЛІТИЧНОЇ ПАРТІЇ «ЗА КОНКРЕТНІ СПРАВИ» щодо вжиття заходів, спрямованих на припинення та попередження масової загибелі бджолосімей у населених пунктах Хмельницької області,</w:t>
      </w:r>
      <w:r>
        <w:rPr>
          <w:color w:val="000000"/>
          <w:sz w:val="27"/>
          <w:szCs w:val="27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</w:rPr>
        <w:t>1. Підтримати звернення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ЛУЙКА Віталія Миколайовича та інших членів депутатської фракції ПОЛІТИЧНОЇ ПАРТІЇ «ЗА КОНКРЕТНІ СПРАВИ» як депутатський запит і направити його на розгляд голові Хмельницької обласної державної адміністрації Лозовому Вадиму Миколайовичу, начальнику Головного управління Національної поліції в Хмельницькій області Віконському Василю Васильовичу, начальнику Державної екологічної інспекції у Хмельницькій області Гуменюку Віталію Васильовичу, начальнику Головного управління Держпродспоживслужби в Хмельницькій області Грушку Василю Пилиповичу (текст запиту додаєтьс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Голові Хмельницької обласної державної адміністрації Лозовому В.М., начальнику Головного управління Національної поліції  в Хмельницькій області Віконському В. В., начальнику Державної екологічної інспекції у Хмельницькій області Гуменюку В.В., начальнику Головного управління Держпродспоживслужби в Хмельницькій області Грушку В.П. до </w:t>
      </w:r>
      <w:r>
        <w:rPr>
          <w:color w:val="000000"/>
          <w:sz w:val="27"/>
          <w:szCs w:val="27"/>
        </w:rPr>
        <w:t xml:space="preserve">14 липня </w:t>
      </w:r>
      <w:r>
        <w:rPr>
          <w:sz w:val="27"/>
          <w:szCs w:val="27"/>
        </w:rPr>
        <w:t xml:space="preserve"> 2018 року поінформувати депутата обласної ради Олуйка В. М. та обласну раду про результати розгляду депутатського запиту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Г</w:t>
      </w:r>
      <w:r>
        <w:rPr>
          <w:sz w:val="27"/>
          <w:szCs w:val="27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5:00Z</dcterms:created>
  <dc:creator>User</dc:creator>
  <dc:description/>
  <cp:keywords/>
  <dc:language>en-US</dc:language>
  <cp:lastModifiedBy>Іванова</cp:lastModifiedBy>
  <cp:lastPrinted>2018-06-18T15:37:00Z</cp:lastPrinted>
  <dcterms:modified xsi:type="dcterms:W3CDTF">2018-06-18T12:38:00Z</dcterms:modified>
  <cp:revision>6</cp:revision>
  <dc:subject/>
  <dc:title> </dc:title>
</cp:coreProperties>
</file>